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к  решени</w:t>
      </w:r>
      <w:r>
        <w:rPr>
          <w:b/>
          <w:sz w:val="32"/>
          <w:szCs w:val="32"/>
        </w:rPr>
        <w:t>ю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0 и 2021 годов</w:t>
      </w:r>
      <w:r>
        <w:rPr>
          <w:b/>
          <w:sz w:val="32"/>
          <w:szCs w:val="32"/>
          <w:lang w:val="en-US"/>
        </w:rPr>
        <w:t xml:space="preserve">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</w:t>
      </w:r>
      <w:r>
        <w:rPr>
          <w:lang w:val="en-US"/>
        </w:rPr>
        <w:t>ешени</w:t>
      </w:r>
      <w:r>
        <w:rPr/>
        <w:t>е</w:t>
      </w:r>
      <w:r>
        <w:rPr>
          <w:lang w:val="en-US"/>
        </w:rPr>
        <w:t xml:space="preserve"> Собрания депутатов</w:t>
      </w:r>
      <w:r>
        <w:rPr/>
        <w:t xml:space="preserve"> Ермаковского сельского поселения</w:t>
      </w:r>
      <w:r>
        <w:rPr>
          <w:lang w:val="en-US"/>
        </w:rPr>
        <w:t xml:space="preserve">  «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 на 201</w:t>
      </w:r>
      <w:r>
        <w:rPr/>
        <w:t>9</w:t>
      </w:r>
      <w:r>
        <w:rPr>
          <w:lang w:val="en-US"/>
        </w:rPr>
        <w:t xml:space="preserve"> год</w:t>
      </w:r>
      <w:r>
        <w:rPr/>
        <w:t xml:space="preserve"> и на плановый период 2020 и 2021 годов</w:t>
      </w:r>
      <w:r>
        <w:rPr>
          <w:lang w:val="en-US"/>
        </w:rPr>
        <w:t>» (далее по тексту – решени</w:t>
      </w:r>
      <w:r>
        <w:rPr/>
        <w:t>е</w:t>
      </w:r>
      <w:r>
        <w:rPr>
          <w:lang w:val="en-US"/>
        </w:rPr>
        <w:t xml:space="preserve">) </w:t>
      </w:r>
      <w:r>
        <w:rPr/>
        <w:t xml:space="preserve">подготовлен в соответствии с требованиями Бюджетного кодекса Российской Федерации, постановлением Главы  Ермаковского сельского поселения </w:t>
      </w:r>
      <w:r>
        <w:rPr>
          <w:b/>
        </w:rPr>
        <w:t>№51 от 02.07.2018г</w:t>
      </w:r>
      <w:r>
        <w:rPr/>
        <w:t>. «Об утверждении Порядка и сроков составления проекта бюджета Ермаковского сельского поселения Тацинского района на 2019 год и на плановый период 2020 и 2021 годов»,</w:t>
      </w:r>
      <w:r>
        <w:rPr>
          <w:lang w:val="en-US"/>
        </w:rPr>
        <w:t xml:space="preserve"> основных направлений бюджетной и налоговой политики </w:t>
      </w:r>
      <w:r>
        <w:rPr/>
        <w:t>Ермаковского сельского поселения</w:t>
      </w:r>
      <w:r>
        <w:rPr>
          <w:lang w:val="en-US"/>
        </w:rPr>
        <w:t xml:space="preserve"> на 201</w:t>
      </w:r>
      <w:r>
        <w:rPr/>
        <w:t>9</w:t>
      </w:r>
      <w:r>
        <w:rPr>
          <w:lang w:val="en-US"/>
        </w:rPr>
        <w:t>-202</w:t>
      </w:r>
      <w:r>
        <w:rPr/>
        <w:t>1</w:t>
      </w:r>
      <w:r>
        <w:rPr>
          <w:lang w:val="en-US"/>
        </w:rPr>
        <w:t xml:space="preserve"> годы</w:t>
      </w:r>
      <w:r>
        <w:rPr/>
        <w:t>,</w:t>
      </w:r>
      <w:r>
        <w:rPr>
          <w:lang w:val="en-US"/>
        </w:rPr>
        <w:t xml:space="preserve"> и основных мероприятий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, направленных на достижение целей и задач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направления бюджетной и налоговой политики, прогноз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 на 201</w:t>
      </w:r>
      <w:r>
        <w:rPr/>
        <w:t>9</w:t>
      </w:r>
      <w:r>
        <w:rPr>
          <w:lang w:val="en-US"/>
        </w:rPr>
        <w:t>-202</w:t>
      </w:r>
      <w:r>
        <w:rPr/>
        <w:t>1</w:t>
      </w:r>
      <w:r>
        <w:rPr>
          <w:lang w:val="en-US"/>
        </w:rPr>
        <w:t xml:space="preserve"> годы, паспорта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 представлены в составе документов и материалов, вносимых одновременно с р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 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Решения Собрания депутатов Ермаковского сельского поселения   подготовлено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19-2021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 xml:space="preserve">. Основные характеристики проекта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1</w:t>
      </w:r>
      <w:r>
        <w:rPr>
          <w:b/>
          <w:sz w:val="32"/>
          <w:szCs w:val="32"/>
        </w:rPr>
        <w:t>9-2021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</w:t>
      </w:r>
      <w:r>
        <w:rPr>
          <w:lang w:val="en-US"/>
        </w:rPr>
        <w:t>ешен</w:t>
      </w:r>
      <w:r>
        <w:rPr/>
        <w:t>и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</w:t>
      </w:r>
      <w:r>
        <w:rPr/>
        <w:t xml:space="preserve"> и на плановый период 2020 и 2021 годов</w:t>
      </w:r>
      <w:r>
        <w:rPr>
          <w:lang w:val="en-US"/>
        </w:rPr>
        <w:t xml:space="preserve">» предлагаются основные его параметры в соответствии с нижеприведенной таблицей. 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196"/>
        <w:gridCol w:w="1213"/>
        <w:gridCol w:w="1134"/>
        <w:gridCol w:w="993"/>
      </w:tblGrid>
      <w:tr>
        <w:trPr>
          <w:trHeight w:val="27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ие к </w:t>
              <w:br/>
              <w:t>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год</w:t>
            </w:r>
          </w:p>
        </w:tc>
      </w:tr>
      <w:tr>
        <w:trPr>
          <w:trHeight w:val="17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31.11.2018</w:t>
            </w:r>
            <w:r>
              <w:rPr>
                <w:sz w:val="24"/>
                <w:szCs w:val="24"/>
              </w:rPr>
              <w:t xml:space="preserve">    № 93-С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7.12.2018</w:t>
            </w:r>
            <w:r>
              <w:rPr>
                <w:sz w:val="24"/>
                <w:szCs w:val="24"/>
              </w:rPr>
              <w:t xml:space="preserve">    № 96-СД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6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4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,7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6,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6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84,7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1</w:t>
      </w:r>
      <w:r>
        <w:rPr>
          <w:b/>
          <w:szCs w:val="28"/>
          <w:u w:val="single"/>
        </w:rPr>
        <w:t>9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>на 2019 год</w:t>
      </w:r>
      <w:r>
        <w:rPr>
          <w:szCs w:val="28"/>
          <w:lang w:val="en-US"/>
        </w:rPr>
        <w:t xml:space="preserve"> в общей сумме </w:t>
      </w:r>
      <w:r>
        <w:rPr>
          <w:szCs w:val="28"/>
        </w:rPr>
        <w:t>7956,2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0 года в сумме 7700,7 тыс. руб. 2021 года – 7984,7 тыс. руб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равнении с планом по доходам</w:t>
      </w:r>
      <w:r>
        <w:rPr/>
        <w:t xml:space="preserve"> на 2018 год, установленным решением Собрания депутатов Ермаковского сельского поселения от 31.11.2018 №93-СД «О бюджете Ермаковского сельского поселения  Тацинского района  на 2018 год»,</w:t>
      </w:r>
      <w:r>
        <w:rPr>
          <w:szCs w:val="28"/>
        </w:rPr>
        <w:t xml:space="preserve">  в 2019 году предлагается увеличение налоговых доходов на 367,7 тыс. руб. (из них: увеличение по налогам на товары (работы, услуги), реализуемые на территории РФ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Excel.Sheet.12" ShapeID="ole_rId2" DrawAspect="Content" ObjectID="_511498187" r:id="rId2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u w:val="single"/>
        </w:rPr>
        <w:t>Расходная часть бюджета на 2019 год</w:t>
      </w:r>
      <w:r>
        <w:rPr>
          <w:szCs w:val="28"/>
        </w:rPr>
        <w:t xml:space="preserve"> на 2019г. в  сумме 8836,2 тыс. руб.,  на плановый  период 2020г. в  сумме 7700,7 тыс. руб., 2021г. в сумме 7984,7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object w:dxaOrig="11700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586743083" r:id="rId4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В 2019 году и плановом периоде 2020 и 2021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1</w:t>
      </w:r>
      <w:r>
        <w:rPr>
          <w:b/>
          <w:u w:val="single"/>
        </w:rPr>
        <w:t>9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 </w:t>
      </w:r>
      <w:r>
        <w:rPr>
          <w:u w:val="single"/>
        </w:rPr>
        <w:t xml:space="preserve">68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0 год </w:t>
      </w:r>
      <w:r>
        <w:rPr>
          <w:color w:val="000000"/>
          <w:u w:val="single"/>
        </w:rPr>
        <w:t>0,0 тыс. руб., на 2021г.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Параметры бюджетного дефицита находятся в пределах </w:t>
      </w:r>
      <w:r>
        <w:rPr>
          <w:color w:val="000000"/>
        </w:rPr>
        <w:t>10</w:t>
      </w:r>
      <w:r>
        <w:rPr>
          <w:color w:val="000000"/>
          <w:lang w:val="en-US"/>
        </w:rPr>
        <w:t xml:space="preserve"> процентов</w:t>
      </w:r>
      <w:r>
        <w:rPr>
          <w:lang w:val="en-US"/>
        </w:rPr>
        <w:t xml:space="preserve">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м источником </w:t>
      </w:r>
      <w:r>
        <w:rPr>
          <w:szCs w:val="28"/>
          <w:lang w:val="en-US"/>
        </w:rPr>
        <w:t xml:space="preserve">покрытия дефицита бюджета </w:t>
      </w:r>
      <w:r>
        <w:rPr/>
        <w:t>Ермаковского сельского поселения</w:t>
      </w:r>
      <w:r>
        <w:rPr>
          <w:lang w:val="en-US"/>
        </w:rPr>
        <w:t xml:space="preserve">  </w:t>
      </w:r>
      <w:r>
        <w:rPr>
          <w:szCs w:val="28"/>
          <w:lang w:val="en-US"/>
        </w:rPr>
        <w:t>является  вовлечение  остатков средств, сложившихся на счетах по учету средств бюджета по состоянию на 01.01.201</w:t>
      </w:r>
      <w:r>
        <w:rPr>
          <w:szCs w:val="28"/>
        </w:rPr>
        <w:t>9</w:t>
      </w:r>
      <w:r>
        <w:rPr>
          <w:szCs w:val="28"/>
          <w:lang w:val="en-US"/>
        </w:rPr>
        <w:t xml:space="preserve"> года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0 и 2021 годов</w:t>
      </w:r>
    </w:p>
    <w:p>
      <w:pPr>
        <w:pStyle w:val="Normal"/>
        <w:ind w:left="1429" w:hanging="0"/>
        <w:rPr/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19 году и плановом периоде 2020 и 2021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 пла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к 2018 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 план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13,7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в 2019 году </w:t>
      </w:r>
      <w:r>
        <w:rPr>
          <w:szCs w:val="28"/>
        </w:rPr>
        <w:t xml:space="preserve">планируются в объеме 6846,7 тыс. руб.. По сравнению с планом, утвержденным на 2018 год, увеличение составит на 169,9 тыс. руб. В 2019-2021 годах увеличение дохода связано с увеличением МРОТ; налог на имущество увеличивается на 48,5%, в связи с переходом от инвентаризационной стоимости на кадастрову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19 году 98,2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труктура налоговых доходов бюджета на 2019 год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562546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общем объеме налоговых доходов налоги на имущество занимают </w:t>
      </w:r>
      <w:r>
        <w:rPr>
          <w:b/>
          <w:color w:val="000000"/>
          <w:szCs w:val="28"/>
        </w:rPr>
        <w:t>60,3</w:t>
      </w:r>
      <w:r>
        <w:rPr>
          <w:color w:val="000000"/>
          <w:szCs w:val="28"/>
        </w:rPr>
        <w:t xml:space="preserve"> процента,  налог на доходы физических лиц – </w:t>
      </w:r>
      <w:r>
        <w:rPr>
          <w:b/>
          <w:color w:val="000000"/>
          <w:szCs w:val="28"/>
        </w:rPr>
        <w:t>9,8</w:t>
      </w:r>
      <w:r>
        <w:rPr>
          <w:color w:val="000000"/>
          <w:szCs w:val="28"/>
        </w:rPr>
        <w:t xml:space="preserve"> процента, единый сельскохозяйственный налог – </w:t>
      </w:r>
      <w:r>
        <w:rPr>
          <w:b/>
          <w:color w:val="000000"/>
          <w:szCs w:val="28"/>
        </w:rPr>
        <w:t>29,7</w:t>
      </w:r>
      <w:r>
        <w:rPr>
          <w:color w:val="000000"/>
          <w:szCs w:val="28"/>
        </w:rPr>
        <w:t xml:space="preserve"> процента, государственная пошлина – </w:t>
      </w:r>
      <w:r>
        <w:rPr>
          <w:b/>
          <w:color w:val="000000"/>
          <w:szCs w:val="28"/>
        </w:rPr>
        <w:t>0,2</w:t>
      </w:r>
      <w:r>
        <w:rPr>
          <w:color w:val="000000"/>
          <w:szCs w:val="28"/>
        </w:rPr>
        <w:t xml:space="preserve">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Cs w:val="28"/>
        </w:rPr>
        <w:t>Структура неналоговых доходов бюджета на 2019 год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6207760" cy="205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неналоговых доходах, которые составляют 1,4 процента в 2019 году, наибольший удельный вес приходится на доходы от использования имущества, находящегося в государственной и муниципальной собственности – 92,8 процента, штрафы, санкции, возмещение ущерба-7,2 процента. 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6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19 год и на плановый период 2020 и 2021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19 год произведена исходя из суммы доходов, подлежащих налогообложению, в размере 84616,04 тыс. руб., 2020 год - 91282,75 тыс. руб., 2021 год – 101154,62 тыс. руб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13% и нормативу отчисления 6% прогнозируется на </w:t>
      </w:r>
      <w:r>
        <w:rPr>
          <w:b/>
          <w:szCs w:val="28"/>
        </w:rPr>
        <w:t>2019 год в сумме 660,0 тыс. руб., 2020г. – 712,0 тыс. руб., 2021г. – 789,0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 xml:space="preserve">Оценка налогового потенциала по единому сельскохозяйственному налогу в бюджет поселения по нормативу отчисления 40% прогнозируется в </w:t>
      </w:r>
      <w:r>
        <w:rPr>
          <w:b/>
          <w:szCs w:val="28"/>
        </w:rPr>
        <w:t>2019 году в сумме 2007,0 тыс. руб., в 2020г.-2100,7 тыс. руб., 2021г.-2205,7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производится методом прямого счета по кадастровой стоимости объектов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на имущество физических лиц по нормативу отчисления 100% на </w:t>
      </w:r>
      <w:r>
        <w:rPr>
          <w:b/>
        </w:rPr>
        <w:t>2019 год прогнозируется в сумме 223,0 тыс. руб., на 2020г.-226, 1тыс.руб.,  на 2021г.-240,5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19-2021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</w:t>
      </w:r>
      <w:r>
        <w:rPr>
          <w:b/>
          <w:szCs w:val="28"/>
        </w:rPr>
        <w:t xml:space="preserve">в </w:t>
      </w:r>
      <w:r>
        <w:rPr>
          <w:b/>
          <w:szCs w:val="28"/>
          <w:lang w:eastAsia="en-US"/>
        </w:rPr>
        <w:t xml:space="preserve">2019 </w:t>
      </w:r>
      <w:r>
        <w:rPr>
          <w:b/>
          <w:szCs w:val="28"/>
        </w:rPr>
        <w:t>году рассчитана в сумме 3844,3 тыс. руб</w:t>
      </w:r>
      <w:r>
        <w:rPr>
          <w:b/>
          <w:szCs w:val="28"/>
          <w:lang w:eastAsia="en-US"/>
        </w:rPr>
        <w:t>., в 2020г.- 3997,2 тыс. руб., в 2021г.-4157,1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19 год прогнозируется в сумме </w:t>
      </w:r>
      <w:r>
        <w:rPr>
          <w:b/>
          <w:szCs w:val="28"/>
        </w:rPr>
        <w:t>13,5</w:t>
      </w:r>
      <w:r>
        <w:rPr>
          <w:szCs w:val="28"/>
        </w:rPr>
        <w:t xml:space="preserve"> тыс. руб., в 2020г.-</w:t>
      </w:r>
      <w:r>
        <w:rPr>
          <w:b/>
          <w:szCs w:val="28"/>
        </w:rPr>
        <w:t>14,0</w:t>
      </w:r>
      <w:r>
        <w:rPr>
          <w:szCs w:val="28"/>
        </w:rPr>
        <w:t xml:space="preserve"> тыс. руб., в 2021г.-</w:t>
      </w:r>
      <w:r>
        <w:rPr>
          <w:b/>
          <w:szCs w:val="28"/>
        </w:rPr>
        <w:t>14,6</w:t>
      </w:r>
      <w:r>
        <w:rPr>
          <w:szCs w:val="28"/>
        </w:rPr>
        <w:t xml:space="preserve">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</w:t>
      </w:r>
      <w:r>
        <w:rPr>
          <w:b/>
          <w:szCs w:val="28"/>
        </w:rPr>
        <w:t>2019 год в сумме 91,8 тыс. руб., на 2020г.-95,3 тыс. руб., на2021г.-99,1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еналогового потенциала штрафов, санкций, возмещения ущерба в неналоговых доходах на </w:t>
      </w:r>
      <w:r>
        <w:rPr>
          <w:b/>
          <w:szCs w:val="28"/>
        </w:rPr>
        <w:t>2019 год прогнозируется в сумме 7,1тыс. руб., на 2020г.-7,4 тыс. руб. на 2021г.-7,7 тыс. руб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Объем безвозмездных поступлений в бюджет поселения запланирован на </w:t>
      </w:r>
      <w:r>
        <w:rPr>
          <w:b/>
          <w:szCs w:val="28"/>
        </w:rPr>
        <w:t>2019 год в сумме 1109,5 тыс. руб., на 2020г.-548,0тыс. руб., на 2021г.-471,0 тыс. руб.</w:t>
      </w:r>
    </w:p>
    <w:p>
      <w:pPr>
        <w:pStyle w:val="Normal"/>
        <w:ind w:firstLine="680"/>
        <w:jc w:val="both"/>
        <w:rPr>
          <w:color w:val="FF0000"/>
          <w:szCs w:val="28"/>
        </w:rPr>
      </w:pPr>
      <w:r>
        <w:rPr>
          <w:szCs w:val="28"/>
        </w:rPr>
        <w:t>В том числе дотация на выравнивание бюджетной обеспеченности   предусмотрена на 2019</w:t>
      </w:r>
      <w:r>
        <w:rPr>
          <w:color w:val="000000"/>
          <w:szCs w:val="28"/>
        </w:rPr>
        <w:t xml:space="preserve"> в объеме </w:t>
      </w:r>
      <w:r>
        <w:rPr>
          <w:b/>
          <w:color w:val="000000"/>
          <w:szCs w:val="28"/>
        </w:rPr>
        <w:t>500,0</w:t>
      </w:r>
      <w:r>
        <w:rPr>
          <w:color w:val="000000"/>
          <w:szCs w:val="28"/>
        </w:rPr>
        <w:t xml:space="preserve"> тыс. руб., на 2020</w:t>
      </w:r>
      <w:r>
        <w:rPr>
          <w:szCs w:val="28"/>
        </w:rPr>
        <w:t xml:space="preserve"> -</w:t>
      </w:r>
      <w:r>
        <w:rPr>
          <w:color w:val="000000"/>
          <w:szCs w:val="28"/>
        </w:rPr>
        <w:t>2021 года 0,0 тыс. руб.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Субвенции на выполнение переданных полномочий Российской Федерации </w:t>
      </w:r>
      <w:r>
        <w:rPr>
          <w:color w:val="000000"/>
          <w:szCs w:val="28"/>
        </w:rPr>
        <w:t xml:space="preserve">предусмотрены на </w:t>
      </w:r>
      <w:r>
        <w:rPr>
          <w:b/>
          <w:color w:val="000000"/>
          <w:szCs w:val="28"/>
        </w:rPr>
        <w:t>2019</w:t>
      </w:r>
      <w:r>
        <w:rPr>
          <w:b/>
          <w:szCs w:val="28"/>
        </w:rPr>
        <w:t xml:space="preserve"> год в сумме 83,5 тыс. руб., на 2020г.-79,5 тыс. руб., на 2021г.-0,2 тыс. руб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 xml:space="preserve">Иные межбюджетные трансферты предусмотрены в бюджет поселения на </w:t>
      </w:r>
      <w:r>
        <w:rPr>
          <w:b/>
          <w:szCs w:val="28"/>
        </w:rPr>
        <w:t xml:space="preserve">2019 год в сумме 526,0 тыс. руб., на 2020г.- 468,5 тыс. руб., на 2021г.- 471,0 тыс. 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19-2021 годы отражены в приложении 1 к решению «О бюджете Ермаковского сельского поселения Тацинского района на 2019 год и на плановый период 2020 и 2021г.».</w:t>
      </w:r>
    </w:p>
    <w:p>
      <w:pPr>
        <w:pStyle w:val="Normal"/>
        <w:ind w:left="21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1</w:t>
      </w: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20 и 2021годов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19-2021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19-2021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местного бюджета на </w:t>
      </w:r>
      <w:r>
        <w:rPr>
          <w:b/>
          <w:szCs w:val="28"/>
        </w:rPr>
        <w:t xml:space="preserve">2019 год запланированы в объеме 8629,4  тыс. руб., на 2020г.- 7700,7 тыс. руб., на 2021г.-7984,7  тыс. руб.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</w:t>
      </w:r>
      <w:r>
        <w:rPr>
          <w:szCs w:val="28"/>
          <w:shd w:fill="FFFFFF" w:val="clear"/>
        </w:rPr>
        <w:t xml:space="preserve">2019г. в объеме </w:t>
      </w:r>
      <w:r>
        <w:rPr>
          <w:color w:val="000000"/>
          <w:szCs w:val="28"/>
          <w:shd w:fill="FFFFFF" w:val="clear"/>
        </w:rPr>
        <w:t>3709,2 тыс. руб., на 2020г. – 2959,1 тыс. руб., на 2021г.- 2873,9 тыс. руб. В программах сосредоточено 54,2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муниципальной служб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Перечень программ представлен в следующей таблице</w:t>
      </w:r>
      <w:r>
        <w:rPr/>
        <w:t>: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95"/>
        <w:gridCol w:w="1276"/>
        <w:gridCol w:w="1073"/>
        <w:gridCol w:w="912"/>
        <w:gridCol w:w="1037"/>
        <w:gridCol w:w="103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 (пл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19 к 20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9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2"/>
        <w:gridCol w:w="1417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31.11.2018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0"/>
              </w:rPr>
              <w:t xml:space="preserve">№ </w:t>
            </w:r>
            <w:r>
              <w:rPr>
                <w:sz w:val="22"/>
                <w:szCs w:val="22"/>
              </w:rPr>
              <w:t>93-С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27.12.2018    № 96-С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4,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4,9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экономика (04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,9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 бюджете на 2019 год по разделу «Общегосударственные вопросы» предусмотрены бюджетные ассигнования в сумме 4599,5 тыс. руб., на 2020г.- 4485,3 тыс. руб., на 2021г.-5000,8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pacing w:val="-1"/>
        </w:rPr>
        <w:t>заработную плату и выплаты по оплате труда</w:t>
      </w:r>
      <w:r>
        <w:rPr>
          <w:spacing w:val="-1"/>
        </w:rPr>
        <w:t xml:space="preserve"> главы администрации и работников органов местного самоуправления  </w:t>
      </w:r>
      <w:r>
        <w:rPr>
          <w:szCs w:val="28"/>
        </w:rPr>
        <w:t>на 2019 год  в объеме 3569,0  тыс. руб., на 2020г.- 3711,8 тыс. руб., на 2021г.- 3860,4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19 году составят – 816,3 тыс. руб., в 2020-594,9 тыс. руб., в 2021-565,7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19 год  в сумме 8,0 тыс. руб., на 2020-2021 года -8,4 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19-2021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 на 2019 год  в сумме 24,9 тыс. руб., на 2020-2021 года  -24,9 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осуществление внутреннего муниципального контроля на 2019 год  в сумме 24,9 тыс. руб., на 2020-2021 года  -24,9  тыс. раб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ероприятия по диспансеризации муниципальных служащих на 2019-2021 года  в сумме 17,5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на информационное обслуживание в средствах массовой информации на  </w:t>
      </w:r>
      <w:r>
        <w:rPr>
          <w:rFonts w:eastAsia="Calibri"/>
          <w:szCs w:val="28"/>
          <w:lang w:eastAsia="en-US"/>
        </w:rPr>
        <w:t xml:space="preserve">2019 год  в сумме 25,2 тыс. руб., на 2020 и 2021 года -19,2 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19-2021 годах в сумме  20,0 тыс. 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земельного налога  и налога на имущество на </w:t>
      </w:r>
      <w:r>
        <w:rPr>
          <w:rFonts w:eastAsia="Calibri"/>
          <w:szCs w:val="28"/>
          <w:lang w:eastAsia="en-US"/>
        </w:rPr>
        <w:t xml:space="preserve">2019 год  в сумме 38,2 тыс. руб., на 2020 - 2021 года -38,2 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Контур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19 год  в сумме 12,0 тыс. руб., на 2020 год -12,0  тыс. руб., на 2021 год -12,0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Национальная оборона» запланированы бюджетные ассигнования на 2019г. в сумме 83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1 год – 79,3 тыс. руб.; на 2021 год – 0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9 год в сумме 83,2 тыс. руб., на 2020 год -10,7 тыс. руб., на 2021 год -11,0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19 год в сумме 8,3 тыс. руб., на 2020 год – 8,7 тыс. руб., на 2021 год -9,0 тыс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в </w:t>
      </w:r>
      <w:r>
        <w:rPr>
          <w:rFonts w:eastAsia="Calibri"/>
          <w:szCs w:val="28"/>
          <w:lang w:eastAsia="en-US"/>
        </w:rPr>
        <w:t xml:space="preserve">2019 год в сумме 54,3 тыс. руб., 2020 – 2021 года - 1,0 тыс. руб.;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19 год в сумме 20,6 тыс. руб., на 2020 год - 1,0 тыс. руб., на 2021 год -1,0 тыс. руб.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НАЦИОНАЛЬНАЯ ЭКОНОМ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бюджете на 2019-2021 годы предусмотрены бюджетные ассигнования на 2019г. в сумме 128,7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69,3 тыс. руб.; на 2021 год –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асходы по разделу будут направлены на осуществление полномочий в области градостроите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19 год и на плановый период 2020 и 2021 годов по разделу «Благоустройство» предусмотрены бюджетные ассигнования на 2019г.в сумме 113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622,5 тыс. руб.; на 2021 год – 547,1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19г. – 49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482,1 тыс. руб.; на 2021 год – 421,3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19г. – 3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0 год -20,4 тыс. руб.,2021 год – 15,8 тыс. 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19г. – 3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10,0 тыс. руб.; на 2021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19г. в сумме 58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110,0 тыс. руб.; на 2021 год – 10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а на 2019-2021 годы предусмотрены бюджетные ассигнования на 2019г. в сумме 1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-2021 года – 5,0 тыс. руб.; на 2021 год –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Культура, кинематография» предусмотрены бюджетные ассигнования на 2019г. в сумме 2403,1 тыс. руб. на 2020г.- 2250,0 тыс. руб., на 2021г. -2239,9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на 2019-2021 годы предусмотрены бюджетные ассигнования на 2019г. в сумме 128,4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0 год – 128,4 тыс. руб.; на 2021 год – 128,4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Физическая культура и спорт» предусмотрены бюджетные ассигнования на 2019г. в сумме 70,0 тыс. руб., на 2020 год – 58,4 тыс. руб.; на 2021 год – 58,4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19 год планируется в сумме 880,0 тыс. руб. с источниками его покрытия – за счет вовлечения прогнозируемых остатков на счетах местного бюджета на 1 января 2019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00:00Z</dcterms:created>
  <dc:creator>Гапон</dc:creator>
  <dc:description/>
  <cp:keywords/>
  <dc:language>en-US</dc:language>
  <cp:lastModifiedBy>Ermak</cp:lastModifiedBy>
  <cp:lastPrinted>2018-12-28T09:29:00Z</cp:lastPrinted>
  <dcterms:modified xsi:type="dcterms:W3CDTF">2018-12-28T09:21:00Z</dcterms:modified>
  <cp:revision>41</cp:revision>
  <dc:subject/>
  <dc:title>Пояснительная записка</dc:title>
</cp:coreProperties>
</file>